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 w:val="4"/>
          <w:szCs w:val="22"/>
          <w:u w:val="single"/>
        </w:rPr>
      </w:pPr>
      <w:r>
        <w:rPr>
          <w:rFonts w:eastAsia="Times New Roman" w:cs="Tahoma" w:ascii="Tahoma" w:hAnsi="Tahoma"/>
          <w:b/>
          <w:sz w:val="4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b/>
          <w:szCs w:val="22"/>
          <w:u w:val="single"/>
        </w:rPr>
        <w:t>1. ZÁKLADNÍ ÚDAJE O VZDUCHOTECHNICKÉM ZAŘÍZENÍ, ZADÁNÍM PODKLAD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ab/>
        <w:t>1.1. Stručná charakteristika a základní koncepce navrhovaného zařízení: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Navržené vzduchotechnické zařízení popisuje návrh nuceného větrání v garažích Záchranné stanice v Areálu složek IZS v Ostrově. Výměna vzduchu bude zajištěna pomocí ventilátorů umístěných v objektu. 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ab/>
        <w:t xml:space="preserve">1.2. Výchozí podklady pro návrh zařízení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0"/>
        </w:rPr>
        <w:tab/>
        <w:t xml:space="preserve">Projekt zařízení vzduchotechniky vychází ze stavebních podkladů, požadavku investora a </w:t>
        <w:tab/>
        <w:t>uživatele.</w:t>
      </w:r>
    </w:p>
    <w:p>
      <w:pPr>
        <w:pStyle w:val="Normal"/>
        <w:ind w:left="700" w:hanging="0"/>
        <w:rPr/>
      </w:pPr>
      <w:r>
        <w:rPr>
          <w:rFonts w:cs="Tahoma" w:ascii="Tahoma" w:hAnsi="Tahoma"/>
          <w:sz w:val="22"/>
          <w:szCs w:val="22"/>
        </w:rPr>
        <w:t>- Z</w:t>
      </w:r>
      <w:r>
        <w:rPr>
          <w:rFonts w:eastAsia="Calibri-BoldItalic-Identity-H;MS Mincho" w:cs="Tahoma" w:ascii="Tahoma" w:hAnsi="Tahoma"/>
          <w:sz w:val="22"/>
          <w:szCs w:val="22"/>
        </w:rPr>
        <w:t xml:space="preserve">ákon č. 183/2006 Sb. </w:t>
      </w:r>
      <w:r>
        <w:rPr>
          <w:rFonts w:eastAsia="Calibri-Italic-Identity-H;MS Mincho" w:cs="Tahoma" w:ascii="Tahoma" w:hAnsi="Tahoma"/>
          <w:sz w:val="22"/>
          <w:szCs w:val="22"/>
        </w:rPr>
        <w:t>(stavební zákon v platném znění).</w:t>
      </w:r>
    </w:p>
    <w:p>
      <w:pPr>
        <w:pStyle w:val="Normal"/>
        <w:ind w:left="700" w:hanging="0"/>
        <w:rPr>
          <w:rFonts w:ascii="Tahoma" w:hAnsi="Tahoma" w:eastAsia="Calibri-BoldItalic-Identity-H;MS Mincho" w:cs="Tahoma"/>
          <w:sz w:val="22"/>
          <w:szCs w:val="22"/>
        </w:rPr>
      </w:pPr>
      <w:r>
        <w:rPr>
          <w:rFonts w:eastAsia="Calibri-Italic-Identity-H;MS Mincho" w:cs="Tahoma" w:ascii="Tahoma" w:hAnsi="Tahoma"/>
          <w:sz w:val="22"/>
          <w:szCs w:val="22"/>
        </w:rPr>
        <w:tab/>
        <w:t>Prováděcí předpis k zákonu č.183/2006 Sb. je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Calibri-BoldItalic-Identity-H;MS Mincho" w:cs="Tahoma" w:ascii="Tahoma" w:hAnsi="Tahoma"/>
          <w:sz w:val="22"/>
          <w:szCs w:val="22"/>
        </w:rPr>
        <w:tab/>
        <w:tab/>
        <w:t xml:space="preserve">Vyhláška č. 268/2009 Sb. Se změnou 20/2012 Sb. - o technických požadavcích na </w:t>
        <w:tab/>
        <w:tab/>
        <w:t>stavb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Zákon č. 258/2000 Sb. „O ochraně veřejného zdraví“ ve znění zákona č. 274/2003 Sb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Vyhláška MMR č. 499/2006 - Dokumentace staveb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- Nařízení vlády č. 217/2016 Sb. „O ochraně zdraví před nepříznivými účinky hluku </w:t>
        <w:tab/>
        <w:t>a vibrací“</w:t>
      </w:r>
    </w:p>
    <w:p>
      <w:pPr>
        <w:pStyle w:val="Normal"/>
        <w:tabs>
          <w:tab w:val="clear" w:pos="709"/>
          <w:tab w:val="left" w:pos="5425" w:leader="none"/>
        </w:tabs>
        <w:ind w:left="72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ařízení vlády č. 361/2007 Sb., kterým se stanový podmínky ochrany zdraví při práci, včetně novely 68/2010 Sb. a 93/2012 Sb a 9/2013 Sb.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01 3454 „Výkresy vzduchotechnických zařízení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12 0000 „Vzduchotechnická zařízení – názvosloví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12 7010 „Navrhování vzduchotechnických a klimatizačních zařízení“</w:t>
      </w:r>
    </w:p>
    <w:p>
      <w:pPr>
        <w:pStyle w:val="Normal"/>
        <w:ind w:left="7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ČSN EN 13779 „Větrání nebytových budov – Základní požadavky na větr. a klimatiz. </w:t>
        <w:tab/>
        <w:t>zařízení: 2007/10</w:t>
      </w:r>
    </w:p>
    <w:p>
      <w:pPr>
        <w:pStyle w:val="Normal"/>
        <w:ind w:left="700" w:hanging="0"/>
        <w:rPr>
          <w:rFonts w:ascii="Tahoma" w:hAnsi="Tahoma" w:eastAsia="Calibri-Italic-Identity-H;MS Mincho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ČSN 73 0872 - Požární bezpečnost staveb. Ochrana staveb proti šíření požáru vzduch. </w:t>
        <w:tab/>
        <w:t>zařízením</w:t>
      </w:r>
    </w:p>
    <w:p>
      <w:pPr>
        <w:pStyle w:val="Normal"/>
        <w:ind w:left="70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SN 73 0548 – Výpočet tepelné zátěže klimatizovaných prostorů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0810 - Požární bezpečnost staveb – Společná ustanovení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0872 - Požární bezpečnost staveb – Ochrana staveb proti šíření požáru potrubí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0802 - Požární ochrana staveb – Nevýrobní objekt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0831 - Požární bezpečnost staveb – Shromažďovací prostor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ČSN 73 4118 - Šatny, umývárny, záchod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0" w:hanging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2"/>
        </w:rPr>
        <w:t>Veškerá vzduchotechnická zařízení jsou navržena s ohledem na hluk a vibrace, požární bezpečnost, ochranu osob, životního a pracovního prostředí. Navržená vzduchotechnická zařízení nejsou určena pro požární provoz (odvod kouře a tepla)</w:t>
      </w:r>
    </w:p>
    <w:p>
      <w:pPr>
        <w:pStyle w:val="Normal"/>
        <w:ind w:left="700" w:hanging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ab/>
        <w:t xml:space="preserve">1.3. Navazující projekty: 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Ke komplexnosti projektu vzduchotechniky patří: 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0"/>
        </w:rPr>
        <w:t>projekt EL-elektroinstalace v té části, která řeší silnoproudé připojení VZT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ab/>
        <w:t>1.4. Klimatické podmínky místa stavby, parametry vnitřního mikroklimatu: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ab/>
        <w:tab/>
        <w:tab/>
        <w:tab/>
        <w:t xml:space="preserve"> </w:t>
        <w:tab/>
        <w:tab/>
      </w:r>
      <w:r>
        <w:rPr>
          <w:rFonts w:cs="Tahoma" w:ascii="Tahoma" w:hAnsi="Tahoma"/>
          <w:sz w:val="22"/>
          <w:szCs w:val="20"/>
          <w:u w:val="single"/>
        </w:rPr>
        <w:t xml:space="preserve">   zima</w:t>
      </w:r>
      <w:r>
        <w:rPr>
          <w:rFonts w:cs="Tahoma" w:ascii="Tahoma" w:hAnsi="Tahoma"/>
          <w:sz w:val="22"/>
          <w:szCs w:val="20"/>
        </w:rPr>
        <w:tab/>
      </w:r>
      <w:r>
        <w:rPr>
          <w:rFonts w:cs="Tahoma" w:ascii="Tahoma" w:hAnsi="Tahoma"/>
          <w:sz w:val="22"/>
          <w:szCs w:val="20"/>
          <w:u w:val="single"/>
        </w:rPr>
        <w:tab/>
        <w:tab/>
        <w:tab/>
        <w:t xml:space="preserve">  léto</w:t>
        <w:tab/>
      </w:r>
    </w:p>
    <w:p>
      <w:pPr>
        <w:pStyle w:val="Normal"/>
        <w:snapToGrid w:val="false"/>
        <w:jc w:val="both"/>
        <w:rPr/>
      </w:pPr>
      <w:r>
        <w:rPr>
          <w:rFonts w:cs="Tahoma" w:ascii="Tahoma" w:hAnsi="Tahoma"/>
          <w:sz w:val="22"/>
          <w:szCs w:val="20"/>
        </w:rPr>
        <w:tab/>
      </w:r>
      <w:r>
        <w:rPr>
          <w:rFonts w:cs="Tahoma" w:ascii="Tahoma" w:hAnsi="Tahoma"/>
          <w:sz w:val="22"/>
          <w:szCs w:val="22"/>
        </w:rPr>
        <w:t>Teplota venkovního vzduchu</w:t>
        <w:tab/>
        <w:tab/>
        <w:tab/>
        <w:t xml:space="preserve">  -15ºC</w:t>
        <w:tab/>
        <w:tab/>
        <w:tab/>
        <w:t xml:space="preserve">  </w:t>
        <w:tab/>
        <w:t xml:space="preserve">  32ºC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Teplota vnitřního vzduchu</w:t>
        <w:tab/>
        <w:tab/>
        <w:tab/>
        <w:t xml:space="preserve">   20-26ºC</w:t>
        <w:tab/>
        <w:tab/>
        <w:t>cca 24-26°C(nebo negar.)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elativní vlhkost venkovního prostř.</w:t>
        <w:tab/>
        <w:t xml:space="preserve"> </w:t>
        <w:tab/>
        <w:t xml:space="preserve">     90%</w:t>
        <w:tab/>
        <w:tab/>
        <w:tab/>
        <w:t xml:space="preserve"> 40%</w:t>
      </w:r>
    </w:p>
    <w:p>
      <w:pPr>
        <w:pStyle w:val="Normal"/>
        <w:tabs>
          <w:tab w:val="clear" w:pos="709"/>
          <w:tab w:val="left" w:pos="700" w:leader="none"/>
        </w:tabs>
        <w:snapToGrid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2"/>
        </w:rPr>
        <w:tab/>
        <w:t>Relativní vlhkost vnitřního prostř.</w:t>
        <w:tab/>
        <w:t xml:space="preserve">       30-50% (nebo negar.)</w:t>
        <w:tab/>
        <w:t xml:space="preserve">  30-70% (nebo negar.) </w:t>
      </w:r>
    </w:p>
    <w:p>
      <w:pPr>
        <w:pStyle w:val="Normal"/>
        <w:snapToGrid w:val="false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>Měrná vlhkost venkovního vzduchu</w:t>
        <w:tab/>
        <w:tab/>
        <w:t xml:space="preserve"> 0,50 g/kg s.v.</w:t>
        <w:tab/>
        <w:tab/>
        <w:tab/>
        <w:t>12,0 g/kg s.v.</w:t>
        <w:tab/>
      </w:r>
    </w:p>
    <w:p>
      <w:pPr>
        <w:pStyle w:val="Normal"/>
        <w:snapToGrid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0"/>
        </w:rPr>
        <w:tab/>
        <w:t>Výpočtová letní entalpie vzduchu</w:t>
        <w:tab/>
        <w:tab/>
        <w:t>-15 kJ/kg s.v.</w:t>
        <w:tab/>
        <w:tab/>
        <w:tab/>
        <w:t>62,0 kJ/kg s.v.</w:t>
        <w:tab/>
        <w:tab/>
      </w:r>
    </w:p>
    <w:p>
      <w:pPr>
        <w:pStyle w:val="Normal"/>
        <w:ind w:left="11" w:hanging="1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ab/>
        <w:tab/>
        <w:t>1</w:t>
      </w:r>
      <w:r>
        <w:rPr>
          <w:rFonts w:cs="Tahoma" w:ascii="Tahoma" w:hAnsi="Tahoma"/>
          <w:b/>
          <w:bCs/>
          <w:sz w:val="22"/>
          <w:szCs w:val="20"/>
        </w:rPr>
        <w:t xml:space="preserve">.5. Výchozí podklady pro dimenzování zařízení, požadavky na přívod čerstvého </w:t>
        <w:tab/>
        <w:t>vzduchu a  odvětrání  místnost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ab/>
        <w:t xml:space="preserve">V prostoru  je výkon větracího zařízení stanoven dle specifických výměn </w:t>
        <w:tab/>
        <w:t xml:space="preserve">takto : </w:t>
      </w:r>
    </w:p>
    <w:p>
      <w:pPr>
        <w:pStyle w:val="Normal"/>
        <w:tabs>
          <w:tab w:val="clear" w:pos="709"/>
          <w:tab w:val="left" w:pos="-79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Minimální množství odsávaného vzduchu z každého stání je dáno normou ČSN 73 5710 ve </w:t>
        <w:tab/>
        <w:t xml:space="preserve">výši 680 m3/hod. </w:t>
      </w:r>
    </w:p>
    <w:p>
      <w:pPr>
        <w:pStyle w:val="Normal"/>
        <w:tabs>
          <w:tab w:val="clear" w:pos="709"/>
          <w:tab w:val="left" w:pos="-7576" w:leader="none"/>
        </w:tabs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Typ provozu  : trvalý nebo dle požadavků uživatele</w:t>
      </w:r>
    </w:p>
    <w:p>
      <w:pPr>
        <w:pStyle w:val="Normal"/>
        <w:tabs>
          <w:tab w:val="clear" w:pos="709"/>
          <w:tab w:val="left" w:pos="-7936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2"/>
        </w:rPr>
        <w:tab/>
        <w:t xml:space="preserve">      Provozní režim  : automatický </w:t>
      </w:r>
    </w:p>
    <w:p>
      <w:pPr>
        <w:pStyle w:val="Normal"/>
        <w:tabs>
          <w:tab w:val="clear" w:pos="709"/>
          <w:tab w:val="left" w:pos="-7576" w:leader="none"/>
        </w:tabs>
        <w:ind w:left="360" w:hanging="0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 xml:space="preserve">                                                                            </w:t>
      </w:r>
    </w:p>
    <w:p>
      <w:pPr>
        <w:pStyle w:val="Normal"/>
        <w:tabs>
          <w:tab w:val="clear" w:pos="709"/>
          <w:tab w:val="left" w:pos="-7936" w:leader="none"/>
        </w:tabs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>3. POPIS A ZÁKLADNÍ KONCEPCE VZDUCHOTECHNICKÉHO ZAŘÍZENÍ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0"/>
        </w:rPr>
        <w:t>Zařízení č. 1: GARÁŽ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V prostoru garáží je navrženo nárazové podtlakové větrání sáním vzduchu z venkovního prostředí. Prostor garáže pro 2 vozidla bude větrán nuceně podtlakově. Pro odvod znehodnoceného vzduchu bude použit potrubní diagonální ventilátor do kruhového potrubí dimenze 315 mm </w:t>
      </w:r>
      <w:r>
        <w:rPr>
          <w:rFonts w:cs="Tahoma" w:ascii="Tahoma" w:hAnsi="Tahoma"/>
          <w:sz w:val="22"/>
          <w:szCs w:val="20"/>
        </w:rPr>
        <w:t>(vzduchový výkon: Q</w:t>
      </w:r>
      <w:r>
        <w:rPr>
          <w:rFonts w:cs="Tahoma" w:ascii="Tahoma" w:hAnsi="Tahoma"/>
          <w:sz w:val="22"/>
          <w:szCs w:val="20"/>
          <w:vertAlign w:val="subscript"/>
        </w:rPr>
        <w:t>v</w:t>
      </w:r>
      <w:r>
        <w:rPr>
          <w:rFonts w:cs="Tahoma" w:ascii="Tahoma" w:hAnsi="Tahoma"/>
          <w:sz w:val="22"/>
          <w:szCs w:val="20"/>
        </w:rPr>
        <w:t>=min.1500 m</w:t>
      </w:r>
      <w:r>
        <w:rPr>
          <w:rFonts w:cs="Tahoma" w:ascii="Tahoma" w:hAnsi="Tahoma"/>
          <w:sz w:val="22"/>
          <w:szCs w:val="20"/>
          <w:vertAlign w:val="superscript"/>
        </w:rPr>
        <w:t>3</w:t>
      </w:r>
      <w:r>
        <w:rPr>
          <w:rFonts w:cs="Tahoma" w:ascii="Tahoma" w:hAnsi="Tahoma"/>
          <w:sz w:val="22"/>
          <w:szCs w:val="20"/>
        </w:rPr>
        <w:t>/h).</w:t>
      </w:r>
      <w:r>
        <w:rPr>
          <w:rFonts w:cs="Tahoma" w:ascii="Tahoma" w:hAnsi="Tahoma"/>
          <w:sz w:val="22"/>
          <w:szCs w:val="22"/>
        </w:rPr>
        <w:t xml:space="preserve"> Ventilátory budou umístěny pod stropem a budou připojeny na potrubí pomocí pružných manžet. Vzduchotechnické rozvody budou provedeny z kruhového potrubí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Sestava bude následující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dvodní část: potrubí se sací mřížkou, tlumič hluku, pružná manžeta, ventilátor, pružná manžeta, tlumič hluku, přetlaková klapka, potrubí a protidešťová žaluzie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  <w:t xml:space="preserve">Sací část: protidešť. žaluzie, žaluziová klapka se servopohonem s pružinou, </w:t>
      </w:r>
      <w:r>
        <w:rPr>
          <w:rFonts w:cs="Tahoma" w:ascii="Tahoma" w:hAnsi="Tahoma"/>
          <w:sz w:val="22"/>
          <w:szCs w:val="22"/>
          <w:lang w:bidi="zxx"/>
        </w:rPr>
        <w:t>ochranná síť. Odvod znehodnoceného vzduchu bude vyveden na fasádu a ukončen protidešťovou žaluzií. Potrubí pro sání venkovního vzduchu bude umístěno na protilehlé straně a bude ukončeno dvěma klapkami u podlahy dimenze 250x250 mm napojené na servopohon. Klapky budou otevřeny současně se spuštěním ventilátoru. Přívod vzduchu bude z venkovního prostředí z fasády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Cs w:val="22"/>
          <w:u w:val="single"/>
        </w:rPr>
        <w:t>4. POŽADAVKY NA ENERGIE A MÉDIA, PŘEHLED PARAMETRŮ A NAVRŽENÝCH VÝKONŮ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eastAsia="Times New Roman" w:cs="Tahoma" w:ascii="Tahoma" w:hAnsi="Tahoma"/>
          <w:b/>
          <w:bCs/>
          <w:sz w:val="22"/>
          <w:szCs w:val="20"/>
        </w:rPr>
        <w:tab/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  <w:t>4.1. Obecné požadavky – ÚT: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</w:r>
      <w:r>
        <w:rPr>
          <w:rFonts w:eastAsia="Times New Roman" w:cs="Tahoma" w:ascii="Tahoma" w:hAnsi="Tahoma"/>
          <w:sz w:val="22"/>
          <w:szCs w:val="20"/>
        </w:rPr>
        <w:tab/>
        <w:t>Nejsou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  <w:t>4.2. Obecné požadavky – CHLAZENÍ: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</w:r>
      <w:r>
        <w:rPr>
          <w:rFonts w:eastAsia="Times New Roman" w:cs="Tahoma" w:ascii="Tahoma" w:hAnsi="Tahoma"/>
          <w:sz w:val="22"/>
          <w:szCs w:val="20"/>
        </w:rPr>
        <w:tab/>
        <w:t>Nejsou.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  <w:t>4.3. Obecné požadavky – STAVBA: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90" w:hanging="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 xml:space="preserve"> - zhotovení otvorů pro prostupy VZD potrubí ve stavebních konstrukcích. </w:t>
        <w:tab/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90" w:hanging="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 xml:space="preserve"> - světlost otvoru bude o min. 50-100 mm větší něž je světlost vzt potrubí.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 xml:space="preserve">- zhotovení revizních dvířek (příp. volný podhled) pro obsluhu a údržbu ventilátorů,     </w:t>
        <w:tab/>
        <w:tab/>
        <w:t>klapek a pohonů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 xml:space="preserve">- zhotovení prostupů pro potrubí, mřížky 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>- začistění a utěsnění prostupů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>- drobná stavební a zednická výpomoc při dokončovacích pracích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>Obecné požadavky – SILNOPROUD: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120" w:hanging="0"/>
        <w:jc w:val="both"/>
        <w:rPr>
          <w:rFonts w:ascii="Tahoma" w:hAnsi="Tahoma" w:eastAsia="Times New Roman" w:cs="Tahoma"/>
          <w:sz w:val="22"/>
          <w:szCs w:val="20"/>
        </w:rPr>
      </w:pPr>
      <w:r>
        <w:rPr>
          <w:rFonts w:eastAsia="Times New Roman" w:cs="Tahoma" w:ascii="Tahoma" w:hAnsi="Tahoma"/>
          <w:sz w:val="22"/>
          <w:szCs w:val="20"/>
        </w:rPr>
        <w:t>- zapojení dle pokynů výrobce všech vzduchotechnických zařízení dle PD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>- zemnění všech elektrospotřebičů, provedení hromosvodů od potrubí mimo objekt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>- ochrana před nebezpečným dotykovým napětím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>- ochrana před nebezpečnými účinky statické elektřiny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hanging="360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>- přívod el. energie k VZD zařízením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eastAsia="Times New Roman" w:cs="Tahoma" w:ascii="Tahoma" w:hAnsi="Tahoma"/>
          <w:sz w:val="22"/>
          <w:szCs w:val="20"/>
        </w:rPr>
        <w:tab/>
        <w:t>- zajistit vypínač s ochranou nastavenou na na jmenovitý proud motoru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hanging="360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  <w:t xml:space="preserve">4.5. Obecné požadavky – MĚŘENÍ a REGULACE : </w:t>
      </w:r>
    </w:p>
    <w:p>
      <w:pPr>
        <w:pStyle w:val="Normal"/>
        <w:tabs>
          <w:tab w:val="clear" w:pos="709"/>
          <w:tab w:val="left" w:pos="1100" w:leader="none"/>
        </w:tabs>
        <w:jc w:val="both"/>
        <w:rPr/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  <w:t xml:space="preserve"> </w:t>
        <w:tab/>
      </w:r>
      <w:r>
        <w:rPr>
          <w:rFonts w:eastAsia="Times New Roman" w:cs="Tahoma" w:ascii="Tahoma" w:hAnsi="Tahoma"/>
          <w:sz w:val="22"/>
          <w:szCs w:val="20"/>
        </w:rPr>
        <w:t>- ovládání servopohonů klapek v součinosti s ventilátorem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eastAsia="Times New Roman" w:cs="Tahoma" w:ascii="Tahoma" w:hAnsi="Tahoma"/>
          <w:sz w:val="22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>5. HLUKOVÉ PARAMETRY VE VNITŘNÍM A VENKOVNÍM PROSTŘEDÍ</w:t>
      </w:r>
      <w:r>
        <w:rPr>
          <w:rFonts w:cs="Tahoma" w:ascii="Tahoma" w:hAnsi="Tahoma"/>
          <w:b/>
          <w:bCs/>
          <w:szCs w:val="22"/>
        </w:rPr>
        <w:tab/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Hladina hluku bude snížena pomocí tlumičů hluku. Přenos vibrací od vzt jednotky ve strojovně bude eliminován připojení potrubí přes pružné manžety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0"/>
        </w:rPr>
        <w:tab/>
      </w:r>
      <w:r>
        <w:rPr>
          <w:rFonts w:cs="Tahoma" w:ascii="Tahoma" w:hAnsi="Tahoma"/>
          <w:sz w:val="22"/>
          <w:szCs w:val="20"/>
        </w:rPr>
        <w:t xml:space="preserve">Akustický tlak Lw  [dB(A)] na přívodu a sání vzduchu v interiéru : méně než 50 dB (dle </w:t>
        <w:tab/>
        <w:t>prostoru)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Akustický tlak Lw  [dB(A)] na výfuku a sání  vzduchu v exteriéru : méně než 50 dB </w:t>
        <w:tab/>
        <w:t>(střecha)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>Provoz zařízení: kdykoli během 24 hod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 xml:space="preserve">6. NÁVRH OCHRANY ZDRAVÍ 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b/>
          <w:sz w:val="22"/>
          <w:szCs w:val="20"/>
        </w:rPr>
        <w:t xml:space="preserve">  </w:t>
      </w:r>
      <w:r>
        <w:rPr>
          <w:rFonts w:cs="Tahoma" w:ascii="Tahoma" w:hAnsi="Tahoma"/>
          <w:b/>
          <w:sz w:val="22"/>
          <w:szCs w:val="20"/>
        </w:rPr>
        <w:tab/>
        <w:t xml:space="preserve">6.1. Údaje o škodlivinách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0"/>
        </w:rPr>
        <w:tab/>
      </w:r>
      <w:r>
        <w:rPr>
          <w:rFonts w:eastAsia="Times New Roman" w:cs="Tahoma" w:ascii="Tahoma" w:hAnsi="Tahoma"/>
          <w:sz w:val="22"/>
          <w:szCs w:val="20"/>
        </w:rPr>
        <w:t xml:space="preserve">Vlastní vzduchotechnická zařízení neprodukují žádné škodliviny. Vzduch, který obsahuje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         </w:t>
      </w:r>
      <w:r>
        <w:rPr>
          <w:rFonts w:eastAsia="Times New Roman" w:cs="Tahoma" w:ascii="Tahoma" w:hAnsi="Tahoma"/>
          <w:sz w:val="22"/>
          <w:szCs w:val="20"/>
        </w:rPr>
        <w:t>vodní páry, CO2 a popř. výfukové splodiny bude vyfukován ven do atmosféry – pod střech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eastAsia="Times New Roman" w:cs="Tahoma" w:ascii="Tahoma" w:hAnsi="Tahoma"/>
          <w:sz w:val="22"/>
          <w:szCs w:val="20"/>
        </w:rPr>
        <w:tab/>
        <w:t>Větrání bude pouze nárazové.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b/>
          <w:bCs/>
          <w:szCs w:val="22"/>
          <w:u w:val="single"/>
        </w:rPr>
        <w:t>7. ŘEŠENÍ POŽÁRNÍ BEZPEČNOSTI VZDUCHOTECHNICKÉHO ZAŘÍZENÍ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 xml:space="preserve">Ochrana větracího systému před šířením požáru je v souladu s normou ČSN 730872 a ČSN </w:t>
        <w:tab/>
        <w:t xml:space="preserve">730802. </w:t>
        <w:tab/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bCs/>
          <w:sz w:val="22"/>
          <w:szCs w:val="20"/>
        </w:rPr>
        <w:tab/>
      </w:r>
      <w:r>
        <w:rPr>
          <w:rFonts w:eastAsia="Times New Roman" w:cs="Tahoma" w:ascii="Tahoma" w:hAnsi="Tahoma"/>
          <w:sz w:val="22"/>
          <w:szCs w:val="22"/>
          <w:u w:val="single"/>
        </w:rPr>
        <w:t>Všeobecně:</w:t>
      </w:r>
      <w:r>
        <w:rPr>
          <w:rFonts w:eastAsia="Times New Roman" w:cs="Tahoma" w:ascii="Tahoma" w:hAnsi="Tahoma"/>
          <w:sz w:val="22"/>
          <w:szCs w:val="22"/>
        </w:rPr>
        <w:tab/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  <w:t xml:space="preserve">1. Na vzduchotechnickém potrubí bude viditelně vyznačen směr proudění a zda potrubí </w:t>
        <w:tab/>
        <w:t xml:space="preserve">slouží </w:t>
        <w:tab/>
        <w:t xml:space="preserve">k výfuku či sání vzduchu (dle vyhlášky č. 23/2008 Sb. - O technických podmínkách </w:t>
        <w:tab/>
        <w:t>požární ochrany staveb)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ab/>
        <w:t>2. Veškeré rozvody VZT budou z materiálů reakce na oheň třídy A1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  <w:t>8. ZPŮSOB OCHRANY ŽIVOTNÍHO PROSTŘEDÍ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  <w:sz w:val="20"/>
          <w:szCs w:val="20"/>
        </w:rPr>
        <w:tab/>
      </w:r>
      <w:r>
        <w:rPr>
          <w:rFonts w:eastAsia="Times New Roman" w:cs="Tahoma" w:ascii="Tahoma" w:hAnsi="Tahoma"/>
          <w:sz w:val="22"/>
          <w:szCs w:val="22"/>
        </w:rPr>
        <w:t xml:space="preserve">Vzduchotechnické zařízení nebude mít negativní účinky na životní prostředí. V klimatizační jednotce budou osazeny filtry s filtrační tkaninou s životností 1-2 roky nebo dle provozu. Použité filtrační materiály musí být likvidovány dle vyhlášky MŽP  o nakládání s odpady č. 383/2001. 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b/>
          <w:bCs/>
          <w:szCs w:val="22"/>
          <w:u w:val="single"/>
        </w:rPr>
        <w:t>9. POŽADAVKY NA UVEDENÍ DO PROVOZU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>- po kompletní montáži bude zařízení zaregulováno na projektové parametry a zhotoven protokol o zaregulování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2"/>
          <w:szCs w:val="22"/>
        </w:rPr>
        <w:t>- budou provedeny případné předepsané zkoušky požadované stavebním úřadem, dotčenými orgány státní správy nebo obecně závaznými předpisy a normami nebo investorem ( měření hluku, zaregulování, provozní zkoušky systému  topení, revize elektro).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2"/>
          <w:u w:val="single"/>
        </w:rPr>
        <w:t xml:space="preserve">10.  </w:t>
      </w:r>
      <w:r>
        <w:rPr>
          <w:rFonts w:eastAsia="Times New Roman" w:cs="Tahoma" w:ascii="Tahoma" w:hAnsi="Tahoma"/>
          <w:b/>
          <w:bCs/>
          <w:szCs w:val="22"/>
          <w:u w:val="single"/>
        </w:rPr>
        <w:t>POŽADAVKY NA OBSLUHU A ÚDRŽBU</w:t>
      </w:r>
    </w:p>
    <w:p>
      <w:pPr>
        <w:pStyle w:val="Zkladntextodsazen21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 xml:space="preserve">-  Vzduchotechnické zařízení musí být udržováno trvale v dobrém stavu i v případě, že </w:t>
        <w:tab/>
        <w:tab/>
        <w:t>některé části byly i delší dobu v klidu. Údržbu zajišťuje odborný servis dodavatele zařízení. Pokyny pro údržbu jsou uvedeny v průvodní dokumentaci dodavatele zařízení.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ab/>
        <w:t>-  U všech zařízení je třeba provádět pravidelnou kontrolu a údržbu, tj.:</w:t>
      </w:r>
    </w:p>
    <w:p>
      <w:pPr>
        <w:pStyle w:val="Normal"/>
        <w:ind w:left="180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 prohlídku  zařízení – 3x-4x ročně</w:t>
      </w:r>
    </w:p>
    <w:p>
      <w:pPr>
        <w:pStyle w:val="Normal"/>
        <w:ind w:left="1800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 podrobnou kontrolu (revizi) – 2 x ročně</w:t>
      </w:r>
    </w:p>
    <w:p>
      <w:pPr>
        <w:pStyle w:val="Normal"/>
        <w:ind w:left="1800" w:hanging="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- odstranění zjištěných nedostatků - průběžně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0"/>
        </w:rPr>
        <w:tab/>
      </w:r>
      <w:r>
        <w:rPr>
          <w:rFonts w:cs="Tahoma" w:ascii="Tahoma" w:hAnsi="Tahoma"/>
          <w:sz w:val="22"/>
          <w:szCs w:val="20"/>
        </w:rPr>
        <w:t>Mezi pravidelné úkony obsluhy patří zejména tyto kontroly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-24152" w:leader="none"/>
        </w:tabs>
        <w:jc w:val="both"/>
        <w:rPr/>
      </w:pPr>
      <w:r>
        <w:rPr>
          <w:rFonts w:eastAsia="Tahoma"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ab/>
        <w:t>spouš</w:t>
      </w:r>
      <w:r>
        <w:rPr>
          <w:rFonts w:cs="Tahoma" w:ascii="Tahoma" w:hAnsi="Tahoma"/>
          <w:sz w:val="22"/>
          <w:szCs w:val="22"/>
        </w:rPr>
        <w:t>tění a odstavování zařízen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415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kontrola funkce hlavních prvků a jejich příslušenství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ventilátor poslechově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koncové prvky opticky a sluchov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2415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kontinuální kontrola odběru elektrické energie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90" w:top="1390" w:footer="860" w:bottom="1200"/>
      <w:pgBorders w:display="allPages" w:offsetFrom="text">
        <w:bottom w:val="single" w:sz="4" w:space="0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1" w:after="0"/>
      <w:jc w:val="right"/>
      <w:rPr/>
    </w:pPr>
    <w:r>
      <w:rPr>
        <w:rFonts w:cs="Arial" w:ascii="Arial" w:hAnsi="Arial"/>
        <w:i/>
        <w:iCs/>
        <w:sz w:val="18"/>
        <w:szCs w:val="4"/>
      </w:rPr>
      <w:t xml:space="preserve">Str.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PAGE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5</w:t>
    </w:r>
    <w:r>
      <w:rPr>
        <w:sz w:val="18"/>
        <w:i/>
        <w:szCs w:val="4"/>
        <w:iCs/>
        <w:rFonts w:cs="Arial"/>
      </w:rPr>
      <w:fldChar w:fldCharType="end"/>
    </w:r>
    <w:r>
      <w:rPr>
        <w:rFonts w:cs="Arial" w:ascii="Arial" w:hAnsi="Arial"/>
        <w:i/>
        <w:iCs/>
        <w:sz w:val="18"/>
        <w:szCs w:val="4"/>
      </w:rPr>
      <w:t xml:space="preserve"> /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NUMPAGES \* ARABIC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5</w:t>
    </w:r>
    <w:r>
      <w:rPr>
        <w:sz w:val="18"/>
        <w:i/>
        <w:szCs w:val="4"/>
        <w:i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color w:val="262626"/>
        <w:sz w:val="18"/>
        <w:szCs w:val="18"/>
        <w:u w:val="single"/>
      </w:rPr>
      <w:t>Rozšíření parkovací kapacity pro RZP vozidlo v Ostrově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shd w:fill="auto" w:val="clear"/>
        <w:szCs w:val="18"/>
        <w:iCs w:val="false"/>
        <w:rFonts w:ascii="Symbol" w:hAnsi="Symbol" w:cs="StarSymbol;Arial Unicode MS"/>
        <w:color w:val="FF3333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cs="Arial"/>
        <w:lang w:val="cs-CZ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sz w:val="22"/>
        <w:i/>
        <w:shd w:fill="FFFF00" w:val="clear"/>
        <w:szCs w:val="20"/>
        <w:iCs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567"/>
      <w:jc w:val="both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i w:val="false"/>
      <w:iCs w:val="false"/>
      <w:color w:val="FF3333"/>
      <w:sz w:val="18"/>
      <w:szCs w:val="18"/>
      <w:shd w:fill="auto" w:val="clear"/>
    </w:rPr>
  </w:style>
  <w:style w:type="character" w:styleId="WW8Num3z1">
    <w:name w:val="WW8Num3z1"/>
    <w:qFormat/>
    <w:rPr>
      <w:rFonts w:cs="Arial"/>
      <w:b/>
      <w:lang w:val="cs-CZ"/>
    </w:rPr>
  </w:style>
  <w:style w:type="character" w:styleId="WW8Num3z3">
    <w:name w:val="WW8Num3z3"/>
    <w:qFormat/>
    <w:rPr>
      <w:rFonts w:ascii="Arial" w:hAnsi="Arial" w:cs="Arial"/>
      <w:i/>
      <w:iCs/>
      <w:color w:val="000000"/>
      <w:sz w:val="22"/>
      <w:szCs w:val="20"/>
      <w:shd w:fill="FFFF00" w:val="clear"/>
    </w:rPr>
  </w:style>
  <w:style w:type="character" w:styleId="WW8Num3z4">
    <w:name w:val="WW8Num3z4"/>
    <w:qFormat/>
    <w:rPr>
      <w:rFonts w:cs="Aria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yperlink">
    <w:name w:val="Hyperlink"/>
    <w:basedOn w:val="WWStandardnpsmoodstavce"/>
    <w:qFormat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240" w:before="120" w:after="0"/>
      <w:ind w:left="0" w:right="0" w:firstLine="72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i/>
      <w:iCs/>
      <w:sz w:val="22"/>
      <w:szCs w:val="20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>
      <w:rFonts w:ascii="Arial" w:hAnsi="Arial" w:cs="Arial"/>
      <w:i/>
      <w:iCs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11:00Z</dcterms:created>
  <dc:creator/>
  <dc:description/>
  <cp:keywords/>
  <dc:language>en-US</dc:language>
  <cp:lastModifiedBy>Tomáš Ferenc</cp:lastModifiedBy>
  <cp:lastPrinted>2022-12-02T09:06:00Z</cp:lastPrinted>
  <dcterms:modified xsi:type="dcterms:W3CDTF">2025-01-30T17:40:00Z</dcterms:modified>
  <cp:revision>4</cp:revision>
  <dc:subject/>
  <dc:title/>
</cp:coreProperties>
</file>